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8"/>
        <w:gridCol w:w="483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ODATOCI ZA BARATELOT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PIS NA INSTALACIJATA I NEJZINITE AKTIVNOSTI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ROVINI I POMO[NI MATERIJALI/GOTOVI PROIZVODI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IDOVI OTPAD I UPRAVUVAWE SO CVRST I TE^EN OTPAD VO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IZVORI NA EMISII OD INSTALACIJAT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1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Emisii vo vozduh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2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Emisii vo povr{inski vodi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3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Emisii od bu~ava i vibracii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4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Emisii vo kanalizacij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.5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Emisii vo po~v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8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ASFRLAWE NA ZEMJODELSKI / NEZEMJODELSKI OTPAD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8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AMALUVAWE NA EMISII I NAJDOBRI DOSTAPNI TEHNIKI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8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PERATIVEN PLAN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1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REMEDIJACIJ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1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0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ONITORING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2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1.0.</w:t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RUGI AKTIVNOSTI I PREVENTIVNI MERKI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  <w:lang w:val="pl-PL"/>
              </w:rPr>
              <w:t>XIV</w:t>
            </w:r>
            <w:r>
              <w:rPr>
                <w:rFonts w:cs="MAC C Swiss" w:ascii="MAC C Swiss" w:hAnsi="MAC C Swiss"/>
                <w:b/>
                <w:lang w:val="pl-PL"/>
              </w:rPr>
              <w:t>.1. Mapa na po{irokata lokacija na Instalacijata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XIV</w:t>
            </w:r>
            <w:r>
              <w:rPr>
                <w:rFonts w:cs="MAC C Swiss" w:ascii="MAC C Swiss" w:hAnsi="MAC C Swiss"/>
                <w:b/>
              </w:rPr>
              <w:t>.2. Mapa na granicite na Instalacijata, so dispozicija na objekti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18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  <w:lang w:val="it-IT"/>
              </w:rPr>
              <w:t>XIV</w:t>
            </w:r>
            <w:r>
              <w:rPr>
                <w:rFonts w:cs="MAC C Swiss" w:ascii="MAC C Swiss" w:hAnsi="MAC C Swiss"/>
                <w:b/>
                <w:lang w:val="it-IT"/>
              </w:rPr>
              <w:t>.3. To~ki za monitoring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2:58:00Z</dcterms:created>
  <dc:creator>Mihajlo Konevski</dc:creator>
  <dc:description/>
  <cp:keywords/>
  <dc:language>en-US</dc:language>
  <cp:lastModifiedBy>Mihajlo Konevski</cp:lastModifiedBy>
  <cp:lastPrinted>2007-12-06T21:53:00Z</cp:lastPrinted>
  <dcterms:modified xsi:type="dcterms:W3CDTF">2008-06-23T18:10:00Z</dcterms:modified>
  <cp:revision>8</cp:revision>
  <dc:subject/>
  <dc:title>SODR@INA</dc:title>
</cp:coreProperties>
</file>